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8 г. N 1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аппа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по анализу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 об объема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яемых на банковские кар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лучателей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едставивших в срок учредительные документы, привед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е с 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_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945"/>
        <w:gridCol w:w="2699"/>
        <w:gridCol w:w="945"/>
        <w:gridCol w:w="1890"/>
        <w:gridCol w:w="945"/>
      </w:tblGrid>
      <w:tr>
        <w:trPr>
          <w:trHeight w:val="36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получателя средств </w:t>
              <w:br/>
              <w:t xml:space="preserve">федерального    </w:t>
              <w:br/>
              <w:t xml:space="preserve">бюджета по СРРПБС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дминистративной</w:t>
              <w:br/>
              <w:t xml:space="preserve">подчиненност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ой </w:t>
              <w:br/>
              <w:t>подчинен-</w:t>
              <w:br/>
              <w:t xml:space="preserve">но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-</w:t>
              <w:br/>
              <w:t xml:space="preserve">та Р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учредительным</w:t>
              <w:br/>
              <w:t xml:space="preserve">документам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_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расшифровка подписи)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 (расшифровка подписи)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не представивших в срок учредительные документы, приведенные в соответствие с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