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сходов, связанных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ем субсидий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естру N 1 на вы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ТЕЛЕЙ СУБСИДИИ ЗА ___________ 2006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РЕЗ ОТДЕЛЕНИЕ БАНКА N 2580, ФИЛИАЛ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945"/>
        <w:gridCol w:w="1349"/>
        <w:gridCol w:w="283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и (ФИО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сберкасс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лицевого счет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списку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Раменск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защиты населения                          Л.К. Кома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план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и бухгалтерского учета                А.И. Шулак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9</Characters>
  <CharactersWithSpaces>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Органы местного самоуправления Раменского района (Московская область)</dc:creator>
  <dc:description/>
  <dc:language>en-US</dc:language>
  <cp:lastModifiedBy/>
  <dcterms:modified xsi:type="dcterms:W3CDTF">2011-10-30T16:44:00Z</dcterms:modified>
  <cp:revision>2</cp:revision>
  <dc:subject>Список</dc:subject>
  <dc:title>Список получателей субсидии по оплате жилого помещения и коммунальных услуг через отделение сберегательного банка на территории Раменского района Московской области (приложение к реестру на выплату денежных средств через отделения Сберегательного банка 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