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расходов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ем субсидий на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естру N 2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СУБСИДИИ ЗА ___________ 2006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РЕЗ ПОЧТОВОЕ ОТДЕЛЕНИЕ ФГУП "ПОЧТА РОССИИ" N 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1620"/>
        <w:gridCol w:w="1755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(ФИО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списк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Рамен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                         Л.К. Ком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план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я и бухгалтерского учета                А.И. Шулак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4</Characters>
  <CharactersWithSpaces>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Органы местного самоуправления Раменского района (Московская область)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убсидии по оплате жилого помещения и коммунальных услуг через почтовое отделение ФГУП «Почта России» на территории Раменского района Московской области (приложение к реестру на выплату денежных средств через почтовые отделения ФГУП «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