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Й УЧРЕЖДЕНИЯ _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В СОВМЕСТНОЕ 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ИТУТУ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621"/>
        <w:gridCol w:w="1215"/>
        <w:gridCol w:w="3509"/>
      </w:tblGrid>
      <w:tr>
        <w:trPr>
          <w:trHeight w:val="8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онахождения</w:t>
              <w:br/>
              <w:t xml:space="preserve">(наименование ЛПУ,   </w:t>
              <w:br/>
              <w:t xml:space="preserve">адрес, N корпуса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абинета,</w:t>
              <w:br/>
              <w:t xml:space="preserve">этаж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     </w:t>
              <w:br/>
              <w:t xml:space="preserve">(совместное              </w:t>
              <w:br/>
              <w:t xml:space="preserve">использование            </w:t>
              <w:br/>
              <w:t xml:space="preserve">либо используется        </w:t>
              <w:br/>
              <w:t xml:space="preserve">для приема пациентов     </w:t>
              <w:br/>
              <w:t xml:space="preserve">ЛПУ сотрудниками кафедр) </w:t>
            </w:r>
          </w:p>
        </w:tc>
      </w:tr>
      <w:tr>
        <w:trPr>
          <w:trHeight w:val="13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7</Characters>
  <CharactersWithSpaces>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Комитет здравоохранения г. Москвы</dc:creator>
  <dc:description/>
  <dc:language>en-US</dc:language>
  <cp:lastModifiedBy/>
  <dcterms:modified xsi:type="dcterms:W3CDTF">2011-10-30T16:44:00Z</dcterms:modified>
  <cp:revision>2</cp:revision>
  <dc:subject>Список</dc:subject>
  <dc:title>Список помещений учреждения, предоставленных в совместное пользование институту (приложение к типовому договору между лечебно-профилактическим учреждением и медицинскими образовательными и научно-исследовательскими институтами (академиями, учебными цен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