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строя от 03.08.2006 N 197, в которой приведена данная форма, введена в действие с 15 авгус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ропускном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ои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-коммунальному хозяй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пециаль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его замещающ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 пост мил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сетителей на вход в здание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строительству и жилищно-коммунальному хозя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осещ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осещ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051"/>
        <w:gridCol w:w="405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, должность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нициалы сопровождающего и служеб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ь)    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4</Character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6:44:00Z</dcterms:modified>
  <cp:revision>2</cp:revision>
  <dc:subject>Список</dc:subject>
  <dc:title>Список посетителей на вход в здание Федерального агентства по строительству и жилищно-коммунальному хозяй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