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1999 г. N 6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12-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концертных организац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т концертны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но с формой 12-н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 - 10 январ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СТОЯННЫХ КОЛЛЕ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НИТЕЛЕЙ, РАБОТАЮЩИХ В СОСТАВ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нцерт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┬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Жанр    │  Артистический │Наличие репе-│         Код жанра коллекти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лектива │коллектива,│и художественный│тицио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</w:t>
      </w:r>
      <w:r>
        <w:rPr/>
        <w:t>код     │    персонал    │базы:        │      Филармонические коллек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│</w:t>
      </w:r>
      <w:r>
        <w:rPr/>
        <w:t>собств. -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│</w:t>
      </w:r>
      <w:r>
        <w:rPr/>
        <w:t>аренд. - 2   │  11 - симфонические оркест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2 - камерные оркестры и ансамб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 │       3        │      4      │  13 - оркестры народных инстр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4 - хоровые коллек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5 - ансамбли песни и тан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6 - ансамбли танца, хореограф. коллек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7 - духовые оркест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8 - народные хор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19 - прочие филармонические коллек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        </w:t>
      </w:r>
      <w:r>
        <w:rPr/>
        <w:t>Эстрадные коллекти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21 - эстрадные оркестры, инстр. ансамб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22 - вокально-инструментальные ансамб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┼───────────┼────────────────┼─────────────┤  </w:t>
      </w:r>
      <w:r>
        <w:rPr/>
        <w:t>23 - эстрадные групп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┴───────────┴────────────────┴─────────────┘  </w:t>
      </w:r>
      <w:r>
        <w:rPr/>
        <w:t>24 - эстрадные вокальные ансамб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25 - эстрадно-хореографические колл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ллективов - __, в том числе филармонических - __   26 - солисты с ансамб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солистов - ___                                       27 - эстрадно-симфонические оркес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28 - эстрадно-юмористические ш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        29 - прочие эстрадные коллек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Директор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остоянных коллективов и исполнителей (приложение к форме № 12-НК (для концертных организаций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