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сентября 2010 г. N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радавших граждан и членов семей погибших (умерш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, нуждающихся в лечении в санаторно-курор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, находящихся в ведении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 и соци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едерального медико-биологического агент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5"/>
        <w:gridCol w:w="1216"/>
        <w:gridCol w:w="809"/>
        <w:gridCol w:w="540"/>
        <w:gridCol w:w="2025"/>
        <w:gridCol w:w="810"/>
        <w:gridCol w:w="946"/>
        <w:gridCol w:w="1079"/>
        <w:gridCol w:w="94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  <w:br/>
              <w:t xml:space="preserve">(чис- </w:t>
              <w:br/>
              <w:t xml:space="preserve">ло,   </w:t>
              <w:br/>
              <w:t>месяц,</w:t>
              <w:br/>
              <w:t xml:space="preserve">год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порт-</w:t>
              <w:br/>
              <w:t xml:space="preserve">ные     </w:t>
              <w:br/>
              <w:t xml:space="preserve">данные  </w:t>
              <w:br/>
              <w:t xml:space="preserve">(серия, </w:t>
              <w:br/>
              <w:t xml:space="preserve">номер,  </w:t>
              <w:br/>
              <w:t xml:space="preserve">когда и </w:t>
              <w:br/>
              <w:t xml:space="preserve">кем     </w:t>
              <w:br/>
              <w:t xml:space="preserve">выдан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  </w:t>
              <w:br/>
              <w:t xml:space="preserve">медицинский   </w:t>
              <w:br/>
              <w:t xml:space="preserve">полис (серия, </w:t>
              <w:br/>
              <w:t xml:space="preserve">номер,        </w:t>
              <w:br/>
              <w:t xml:space="preserve">наименование  </w:t>
              <w:br/>
              <w:t xml:space="preserve">организации,  </w:t>
              <w:br/>
              <w:t>выдавшей меди-</w:t>
              <w:br/>
              <w:t>цинский полис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- </w:t>
              <w:br/>
              <w:t>ноз по</w:t>
              <w:br/>
              <w:t>МКБ-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сана-  </w:t>
              <w:br/>
              <w:t xml:space="preserve">торно- </w:t>
              <w:br/>
              <w:t>курорт-</w:t>
              <w:br/>
              <w:t xml:space="preserve">ного   </w:t>
              <w:br/>
              <w:t xml:space="preserve">учреж- </w:t>
              <w:br/>
              <w:t xml:space="preserve">де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-</w:t>
              <w:br/>
              <w:t>руемая</w:t>
              <w:br/>
              <w:t xml:space="preserve">дата  </w:t>
              <w:br/>
              <w:t>заез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фер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/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3</Characters>
  <CharactersWithSpaces>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пострадавших граждан и членов семей погибших (умерших) граждан, нуждающихся в лечении в санаторно-курортных учреждениях, находящихся в ведении Министерства здравоохранения и социального развития Российской Федерации и Федерального медико-биологич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