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7 N 01-107/05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сфере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Е.Н. Геворк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едателей государственных аттес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иссий в негосударственном образов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реждении средн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________________" 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зовательного учреждения по уста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485"/>
        <w:gridCol w:w="1215"/>
        <w:gridCol w:w="1485"/>
        <w:gridCol w:w="1214"/>
        <w:gridCol w:w="216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 xml:space="preserve">пп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тельная</w:t>
              <w:br/>
              <w:t xml:space="preserve">программ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</w:t>
              <w:br/>
              <w:t xml:space="preserve">место   </w:t>
              <w:br/>
              <w:t xml:space="preserve">работы,  </w:t>
              <w:br/>
              <w:t>занимаемая</w:t>
              <w:br/>
              <w:t xml:space="preserve">должность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</w:t>
              <w:br/>
              <w:t>степень,</w:t>
              <w:br/>
              <w:t xml:space="preserve">ученое </w:t>
              <w:br/>
              <w:t xml:space="preserve">звание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сви- </w:t>
              <w:br/>
              <w:t xml:space="preserve">детельства о   </w:t>
              <w:br/>
              <w:t>государственной</w:t>
              <w:br/>
              <w:t xml:space="preserve">аккредитации   </w:t>
              <w:br/>
              <w:t xml:space="preserve">по образова-   </w:t>
              <w:br/>
              <w:t xml:space="preserve">тельной прог-  </w:t>
              <w:br/>
              <w:t xml:space="preserve">рамме с указа- </w:t>
              <w:br/>
              <w:t xml:space="preserve">нием органа,   </w:t>
              <w:br/>
              <w:t xml:space="preserve">выдавшего сви- </w:t>
              <w:br/>
              <w:t xml:space="preserve">детельство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 решение  педагогического  совета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от ________ 200_ года, протокол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иректор) _________________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5</Characters>
  <CharactersWithSpaces>1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6:44:00Z</dcterms:modified>
  <cp:revision>2</cp:revision>
  <dc:subject>Список</dc:subject>
  <dc:title>Список председателей государственных аттестационных комиссий в негосударственном образовательном учреждении средн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