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7 N 01-86/05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Е.Н.ГЕВОРК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едателей государственных аттес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иссий в негосударственном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и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_______________________" (указывается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Уставу) на 200_ год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1216"/>
        <w:gridCol w:w="1620"/>
        <w:gridCol w:w="1349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 xml:space="preserve">пп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тель-</w:t>
              <w:br/>
              <w:t>ная программ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</w:t>
              <w:br/>
              <w:t xml:space="preserve">место   </w:t>
              <w:br/>
              <w:t xml:space="preserve">работы,  </w:t>
              <w:br/>
              <w:t xml:space="preserve">занимаемая </w:t>
              <w:br/>
              <w:t xml:space="preserve">должность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</w:t>
              <w:br/>
              <w:t xml:space="preserve">степень, </w:t>
              <w:br/>
              <w:t xml:space="preserve">ученое  </w:t>
              <w:br/>
              <w:t xml:space="preserve">звание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свидетельства о</w:t>
              <w:br/>
              <w:t>государственной</w:t>
              <w:br/>
              <w:t>аккредитации по</w:t>
              <w:br/>
              <w:t>образовательной</w:t>
              <w:br/>
              <w:t xml:space="preserve">программе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решение ученого совета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200_ года, протокол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тор __________________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(учредител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налогично для государственных высших учебных заведений, находящихся в ведении субъектов Российской Федерации, и муниципальных высших учебных завед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6:44:00Z</dcterms:modified>
  <cp:revision>2</cp:revision>
  <dc:subject>Список</dc:subject>
  <dc:title>Список председателей государственных аттестационных комиссий в негосударственном образовательном учреждении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