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средств массовой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утствовавших на заседании коллег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3106"/>
        <w:gridCol w:w="1080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С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представителя СМ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ое агентство по недропользованию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дставителей средств массовой информации, присутствовавших на заседании коллегии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