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строя от 03.08.2006 N 197, в которой приведена данная форма, введена в действие с 15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пускном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пец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ей средств массов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кредитованных на мероприятие в 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го агентств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ос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роприя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51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представителя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едства  </w:t>
              <w:br/>
              <w:t xml:space="preserve">массовой информ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стречу и сопровождение представителей С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, 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)  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ресс-службы,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ждународной деятельности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6:44:00Z</dcterms:modified>
  <cp:revision>2</cp:revision>
  <dc:subject>Список</dc:subject>
  <dc:title>Список представителей средств массовой информации, аккредитованных на мероприятие в здании Федерального агентства по строительству и жилищно-коммунальн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