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тавничества в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судеб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тавов 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руководител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ТЕНДЕНТОВ НА КАНДИДАТУРЫ НАСТАВ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2970"/>
        <w:gridCol w:w="2835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канди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2</Characters>
  <CharactersWithSpaces>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Управление Федеральной службы судебных приставов по Московской области</dc:creator>
  <dc:description/>
  <dc:language>en-US</dc:language>
  <cp:lastModifiedBy/>
  <dcterms:modified xsi:type="dcterms:W3CDTF">2011-10-30T16:44:00Z</dcterms:modified>
  <cp:revision>2</cp:revision>
  <dc:subject>Список</dc:subject>
  <dc:title>Список претендентов на кандидатуры наставников судебных приставов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