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ОРГАНИЗАЦИИ 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БНО-МЕТОДИЧЕСКИ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УМЦ                (наименование УМ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ОННЫЙ ЭКЗАМЕН НА АТТЕСТАТ АУДИТОР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квалификационного 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ОК ПРЕТЕНДЕНТОВ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пущенных Министерством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сдаче квалификационного экзамен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ения 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обла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      группа No. __ (город проведения экзаме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1"/>
        <w:gridCol w:w="2969"/>
        <w:gridCol w:w="2026"/>
        <w:gridCol w:w="2024"/>
      </w:tblGrid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;    </w:t>
              <w:br/>
              <w:t xml:space="preserve">данные доку- </w:t>
              <w:br/>
              <w:t xml:space="preserve">мента, удос- </w:t>
              <w:br/>
              <w:t xml:space="preserve">товеряющего  </w:t>
              <w:br/>
              <w:t xml:space="preserve">личность;    </w:t>
              <w:br/>
              <w:t xml:space="preserve">ИНН, телефон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-  </w:t>
              <w:br/>
              <w:t xml:space="preserve">тельства   </w:t>
              <w:br/>
              <w:t xml:space="preserve">(реквизиты </w:t>
              <w:br/>
              <w:t>указываются</w:t>
              <w:br/>
              <w:t>в следующей</w:t>
              <w:br/>
              <w:t xml:space="preserve">последова- </w:t>
              <w:br/>
              <w:t xml:space="preserve">тельности: </w:t>
              <w:br/>
              <w:t xml:space="preserve">- название </w:t>
              <w:br/>
              <w:t xml:space="preserve">ул.;       </w:t>
              <w:br/>
              <w:t>- No. дома,</w:t>
              <w:br/>
              <w:t xml:space="preserve">кв.;       </w:t>
              <w:br/>
              <w:t xml:space="preserve">- насел.   </w:t>
              <w:br/>
              <w:t xml:space="preserve">пункт;     </w:t>
              <w:br/>
              <w:t xml:space="preserve">- обл.,    </w:t>
              <w:br/>
              <w:t xml:space="preserve">индекс)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учебного заведения   </w:t>
              <w:br/>
              <w:t xml:space="preserve">на момент окончания  </w:t>
              <w:br/>
              <w:t>его претендентом (No.</w:t>
              <w:br/>
              <w:t xml:space="preserve">диплома, специаль-   </w:t>
              <w:br/>
              <w:t xml:space="preserve">ность, год оконча-   </w:t>
              <w:br/>
              <w:t xml:space="preserve">ния) с указанием     </w:t>
              <w:br/>
              <w:t xml:space="preserve">регистрационного но- </w:t>
              <w:br/>
              <w:t xml:space="preserve">мера свидетельства   </w:t>
              <w:br/>
              <w:t xml:space="preserve">о государственной    </w:t>
              <w:br/>
              <w:t xml:space="preserve">аккредитации (нали-  </w:t>
              <w:br/>
              <w:t xml:space="preserve">чие свидетельства    </w:t>
              <w:br/>
              <w:t xml:space="preserve">Минобразования Рос-  </w:t>
              <w:br/>
              <w:t xml:space="preserve">сии о признании      </w:t>
              <w:br/>
              <w:t xml:space="preserve">эквивалентности      </w:t>
              <w:br/>
              <w:t xml:space="preserve">иностранного доку-   </w:t>
              <w:br/>
              <w:t xml:space="preserve">мента об образова-   </w:t>
              <w:br/>
              <w:t xml:space="preserve">нии)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работы  </w:t>
              <w:br/>
              <w:t xml:space="preserve">и должности   </w:t>
              <w:br/>
              <w:t>в течение пос-</w:t>
              <w:br/>
              <w:t xml:space="preserve">ледних пяти   </w:t>
              <w:br/>
              <w:t xml:space="preserve">лет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платежного    </w:t>
              <w:br/>
              <w:t xml:space="preserve">документа об  </w:t>
              <w:br/>
              <w:t xml:space="preserve">оплате за ат- </w:t>
              <w:br/>
              <w:t xml:space="preserve">тестацию;     </w:t>
              <w:br/>
              <w:t xml:space="preserve">фамилия, имя, </w:t>
              <w:br/>
              <w:t>отчество (наи-</w:t>
              <w:br/>
              <w:t xml:space="preserve">менование ор- </w:t>
              <w:br/>
              <w:t xml:space="preserve">ганизации)    </w:t>
              <w:br/>
              <w:t xml:space="preserve">плательщи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 УМЦ _____________ (Ф.И.О.)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не позднее чем за 15 дней до даты проведения экзам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ретендентов, допущенных Министерством финансов Российской Федерации к сдаче квалификационного экзамена на право осуществления аудиторской деятельно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