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10/у-П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период от ______ д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216"/>
        <w:gridCol w:w="1889"/>
        <w:gridCol w:w="810"/>
        <w:gridCol w:w="541"/>
        <w:gridCol w:w="405"/>
        <w:gridCol w:w="810"/>
        <w:gridCol w:w="809"/>
        <w:gridCol w:w="1081"/>
        <w:gridCol w:w="810"/>
        <w:gridCol w:w="540"/>
        <w:gridCol w:w="809"/>
        <w:gridCol w:w="810"/>
        <w:gridCol w:w="946"/>
        <w:gridCol w:w="107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.</w:t>
              <w:br/>
              <w:t xml:space="preserve">N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д.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bo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h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од</w:t>
              <w:br/>
              <w:t>врач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</w:t>
            </w:r>
          </w:p>
        </w:tc>
        <w:tc>
          <w:tcPr>
            <w:tcW w:w="4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ция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/к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-тат</w:t>
              <w:br/>
              <w:t>анали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/к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.  </w:t>
              <w:br/>
              <w:t>кров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.  </w:t>
              <w:br/>
              <w:t>кров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лаб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-тат</w:t>
              <w:br/>
              <w:t>анализа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ыполнили или выполнили      Выполнили обследований    Выполнили дон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ложненные неучиты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нацию и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Зав. донорским отде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0</Characters>
  <CharactersWithSpaces>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риема за период. Форма № 410/у-П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