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колле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едропольз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приглашенных на заседание коллег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агентства по недропольз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регистрации участников заседания коллег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агентства по недропольз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06"/>
        <w:gridCol w:w="1755"/>
        <w:gridCol w:w="1349"/>
        <w:gridCol w:w="1080"/>
        <w:gridCol w:w="94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абот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пись ответств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</Words>
  <Characters>434</Characters>
  <CharactersWithSpaces>3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4:00Z</dcterms:created>
  <dc:creator>Федеральное агентство по недропользованию</dc:creator>
  <dc:description/>
  <dc:language>en-US</dc:language>
  <cp:lastModifiedBy/>
  <dcterms:modified xsi:type="dcterms:W3CDTF">2011-10-30T16:44:00Z</dcterms:modified>
  <cp:revision>2</cp:revision>
  <dc:subject>Список</dc:subject>
  <dc:title>Список приглашенных на заседание коллегии Федерального агентства по недропольз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