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слиянии (присоеди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РИОБРЕТЕННЫХ ПРАВ ТРЕБОВАНИЯ ОТ ТРЕТЬ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ОБЯЗАТЕЛЬСТВ В ДЕНЕЖ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754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</w:t>
              <w:br/>
              <w:t xml:space="preserve">наименование, </w:t>
              <w:br/>
              <w:t xml:space="preserve">ИНН, ОГРН,    </w:t>
              <w:br/>
              <w:t xml:space="preserve">адрес         </w:t>
              <w:br/>
              <w:t xml:space="preserve">должник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 </w:t>
              <w:br/>
              <w:t xml:space="preserve">стоимость      </w:t>
              <w:br/>
              <w:t xml:space="preserve">обязательства  </w:t>
              <w:br/>
              <w:t xml:space="preserve">(шт.)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   </w:t>
              <w:br/>
              <w:t xml:space="preserve">стоимость   </w:t>
              <w:br/>
              <w:t xml:space="preserve">(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погаш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</w:t>
              <w:br/>
              <w:t xml:space="preserve">процентов и  </w:t>
              <w:br/>
              <w:t xml:space="preserve">иных         </w:t>
              <w:br/>
              <w:t xml:space="preserve">обязательст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"____________________" О(З)АО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Кабанов О.М.</dc:creator>
  <dc:description/>
  <dc:language>en-US</dc:language>
  <cp:lastModifiedBy/>
  <dcterms:modified xsi:type="dcterms:W3CDTF">2011-10-30T16:44:00Z</dcterms:modified>
  <cp:revision>2</cp:revision>
  <dc:subject>Список</dc:subject>
  <dc:title>Список приобретенных прав требования от третьих лиц исполнения обязательств в денежной форме (приложение к передаточному акту по договору о слиянии (присоединении)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