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организацион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ей сельск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сбытов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утствующих на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ей ("___" __________ 20___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ичной подписью каждого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080"/>
        <w:gridCol w:w="1755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бачева Галина Владимиров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ненков Вадим Геннадиевич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юбченко Людмила Михайлов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юбченко Михаил Григорьевич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бков Николай Сергееви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ин Александр Юрьеви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ин Александр Владимирови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Виктор Иванович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икова Нина Николаев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орская Ирина Владиславов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чинникова Валентина          </w:t>
              <w:br/>
              <w:t xml:space="preserve">Александровн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мофеев Николай Михайлович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мофеева Нина Андреев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тьяков Алексей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г Людмила Владимировн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рисутствующих на собрании учредителей с личной подписью каждого учредителя (пример оформ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