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ИСОК ПРОЧЕЙ ДЕБ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2025"/>
        <w:gridCol w:w="2835"/>
        <w:gridCol w:w="1081"/>
        <w:gridCol w:w="1485"/>
        <w:gridCol w:w="2159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НД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ающие</w:t>
              <w:br/>
              <w:t xml:space="preserve">документы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и (изменения    </w:t>
              <w:br/>
              <w:t xml:space="preserve">цены, риск          </w:t>
              <w:br/>
              <w:t>неплатежеспособности</w:t>
              <w:br/>
              <w:t xml:space="preserve">должника, риск      </w:t>
              <w:br/>
              <w:t xml:space="preserve">ликвидности и др.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латеж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ость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      </w:t>
              <w:br/>
              <w:t>непосредственно</w:t>
              <w:br/>
              <w:t xml:space="preserve">связанные      </w:t>
              <w:br/>
              <w:t>с приобретением</w:t>
              <w:br/>
              <w:t xml:space="preserve">активов        </w:t>
              <w:br/>
              <w:t xml:space="preserve">в качестве     </w:t>
              <w:br/>
              <w:t xml:space="preserve">финансовых     </w:t>
              <w:br/>
              <w:t xml:space="preserve">вложений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очей дебиторской задолженности _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банов О.М.</dc:creator>
  <dc:description/>
  <dc:language>en-US</dc:language>
  <cp:lastModifiedBy/>
  <dcterms:modified xsi:type="dcterms:W3CDTF">2011-10-30T16:45:00Z</dcterms:modified>
  <cp:revision>2</cp:revision>
  <dc:subject>Список</dc:subject>
  <dc:title>Список прочей дебиторской задолженности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