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ИСОК ПРОЧЕЙ ДЕБИТОРСКОЙ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1"/>
        <w:gridCol w:w="1620"/>
        <w:gridCol w:w="2834"/>
        <w:gridCol w:w="1080"/>
        <w:gridCol w:w="1486"/>
        <w:gridCol w:w="2699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(в т.ч.</w:t>
              <w:br/>
              <w:t xml:space="preserve">НДС),  </w:t>
              <w:br/>
              <w:t xml:space="preserve">руб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а-</w:t>
              <w:br/>
              <w:t xml:space="preserve">ющие       </w:t>
              <w:br/>
              <w:t xml:space="preserve">документы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и (изменения    </w:t>
              <w:br/>
              <w:t xml:space="preserve">цены, риск          </w:t>
              <w:br/>
              <w:t>неплатежеспособности</w:t>
              <w:br/>
              <w:t xml:space="preserve">должника, риск      </w:t>
              <w:br/>
              <w:t xml:space="preserve">ликвидности и др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латеж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ность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          </w:t>
              <w:br/>
              <w:t xml:space="preserve">непосредственно    </w:t>
              <w:br/>
              <w:t xml:space="preserve">связанные с        </w:t>
              <w:br/>
              <w:t xml:space="preserve">приобретением      </w:t>
              <w:br/>
              <w:t xml:space="preserve">активов в качестве </w:t>
              <w:br/>
              <w:t>финансовых вложе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 (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: _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абанов О.М.</dc:creator>
  <dc:description/>
  <dc:language>en-US</dc:language>
  <cp:lastModifiedBy/>
  <dcterms:modified xsi:type="dcterms:W3CDTF">2011-10-30T16:45:00Z</dcterms:modified>
  <cp:revision>2</cp:revision>
  <dc:subject>Список</dc:subject>
  <dc:title>Список прочей дебиторской задолженности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