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Приложение N 2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 передаточному акту при присоеди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присоединяемой некоммерче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 _____________________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некоммерче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ОГРАММЫ, РЕАЛИЗУЕМЫЕ В СООТВЕТСТВИИ С УСТА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(руб.)</w:t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0"/>
        <w:gridCol w:w="676"/>
        <w:gridCol w:w="1619"/>
        <w:gridCol w:w="1890"/>
        <w:gridCol w:w="1485"/>
        <w:gridCol w:w="1351"/>
        <w:gridCol w:w="1619"/>
        <w:gridCol w:w="1484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</w:t>
              <w:br/>
              <w:t>программы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ь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аствующие</w:t>
              <w:br/>
              <w:t xml:space="preserve">лица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    </w:t>
              <w:br/>
              <w:t xml:space="preserve">мероприятия, </w:t>
              <w:br/>
              <w:t>положительный</w:t>
              <w:br/>
              <w:t xml:space="preserve">эффект, риск </w:t>
              <w:br/>
              <w:t xml:space="preserve">невыполнения </w:t>
              <w:br/>
              <w:t xml:space="preserve">мероприят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</w:t>
              <w:br/>
              <w:t>реализации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>расходов,</w:t>
              <w:br/>
              <w:t>источники</w:t>
              <w:br/>
              <w:t xml:space="preserve">финанси- </w:t>
              <w:br/>
              <w:t xml:space="preserve">рования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можность</w:t>
              <w:br/>
              <w:t xml:space="preserve">перемены   </w:t>
              <w:br/>
              <w:t xml:space="preserve">лиц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: ________________________ (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1:                             Сторона-2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 "____________________"     __________ "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</Words>
  <Characters>1415</Characters>
  <CharactersWithSpaces>12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5:00Z</dcterms:created>
  <dc:creator>Кабанов О.М.</dc:creator>
  <dc:description/>
  <dc:language>en-US</dc:language>
  <cp:lastModifiedBy/>
  <dcterms:modified xsi:type="dcterms:W3CDTF">2011-10-30T16:45:00Z</dcterms:modified>
  <cp:revision>2</cp:revision>
  <dc:subject>Список</dc:subject>
  <dc:title>Список программ, реализуемых в соответствии с уставом (приложение к передаточному акту при присоединении некоммерческой организации к некоммерческой организ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