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подотчетны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619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        </w:t>
              <w:br/>
              <w:t xml:space="preserve">и наименование         </w:t>
              <w:br/>
              <w:t xml:space="preserve">документа (авансовый   </w:t>
              <w:br/>
              <w:t>отчет, расходный ордер,</w:t>
              <w:br/>
              <w:t xml:space="preserve">приходный ордер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подотчетного </w:t>
              <w:br/>
              <w:t xml:space="preserve">лиц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>по дебету и</w:t>
              <w:br/>
              <w:t xml:space="preserve">по кредиту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 xml:space="preserve">строк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ыдано: 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задолженности: __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проведенных расчетов с подотчетными лицами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