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орма N X/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писок работников, планируемых для вы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должности генерального директора, его замест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главного бухгалтера (по состоянию на 01.01.20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3105"/>
        <w:gridCol w:w="3510"/>
        <w:gridCol w:w="148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  <w:br/>
              <w:t xml:space="preserve">для   </w:t>
              <w:br/>
              <w:t>замещ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  <w:br/>
              <w:t xml:space="preserve">рекомендуемого в   </w:t>
              <w:br/>
              <w:t>резерв, дата рождения,</w:t>
              <w:br/>
              <w:t xml:space="preserve">занимаемая должность, </w:t>
              <w:br/>
              <w:t xml:space="preserve">сведения об опыте   </w:t>
              <w:br/>
              <w:t xml:space="preserve">работы на основных  </w:t>
              <w:br/>
              <w:t xml:space="preserve">должностях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, что окончил,</w:t>
              <w:br/>
              <w:t xml:space="preserve">когда, специальность,  </w:t>
              <w:br/>
              <w:t xml:space="preserve">данные о повышении    </w:t>
              <w:br/>
              <w:t xml:space="preserve">квалификации. Дата    </w:t>
              <w:br/>
              <w:t xml:space="preserve">зачисления в кадровый  </w:t>
              <w:br/>
              <w:t xml:space="preserve">резерв, выводы и     </w:t>
              <w:br/>
              <w:t>рекомендации по последней</w:t>
              <w:br/>
              <w:t xml:space="preserve">аттестаци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5</Characters>
  <CharactersWithSpaces>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Федеральное агентство по промышленности</dc:creator>
  <dc:description/>
  <dc:language>en-US</dc:language>
  <cp:lastModifiedBy/>
  <dcterms:modified xsi:type="dcterms:W3CDTF">2011-10-30T16:45:00Z</dcterms:modified>
  <cp:revision>2</cp:revision>
  <dc:subject>Список</dc:subject>
  <dc:title>Список работников, планируемых для выдвижения на должности генерального директора, его заместителей и главного бухгалтера предприятия, находящегося в сфере ведения и координации Роспрома. Форма № X/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