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работников, подлежащих обучению охране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159"/>
        <w:gridCol w:w="1756"/>
        <w:gridCol w:w="1889"/>
        <w:gridCol w:w="1351"/>
        <w:gridCol w:w="2024"/>
        <w:gridCol w:w="175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Наименование</w:t>
              <w:br/>
              <w:t>страховател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Регистрационный</w:t>
              <w:br/>
              <w:t xml:space="preserve">номер     </w:t>
              <w:br/>
              <w:t xml:space="preserve">страховател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Код    </w:t>
              <w:br/>
              <w:t xml:space="preserve">ОКВЭД    </w:t>
              <w:br/>
              <w:t>страхователя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Ф.И.О.   </w:t>
              <w:br/>
              <w:t xml:space="preserve">работника, </w:t>
              <w:br/>
              <w:t>направляемого</w:t>
              <w:br/>
              <w:t xml:space="preserve">на обуче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>Должность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Принадлежность</w:t>
              <w:br/>
              <w:t xml:space="preserve">к категории </w:t>
              <w:br/>
              <w:t>застрахованных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учающей </w:t>
              <w:br/>
              <w:t xml:space="preserve">организации </w:t>
              <w:br/>
              <w:t xml:space="preserve">(в которую </w:t>
              <w:br/>
              <w:t>представлена</w:t>
              <w:br/>
              <w:t xml:space="preserve">заявка на </w:t>
              <w:br/>
              <w:t xml:space="preserve">обучение)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ОО "Цитрон"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00456786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юрина Мария </w:t>
              <w:br/>
              <w:t xml:space="preserve">Ивановн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 </w:t>
              <w:br/>
              <w:t>бухгалтер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ляется      </w:t>
              <w:br/>
              <w:t>застрахованным</w:t>
              <w:br/>
              <w:t xml:space="preserve">лицом         </w:t>
              <w:br/>
              <w:t xml:space="preserve">(работает на  </w:t>
              <w:br/>
              <w:t xml:space="preserve">основании     </w:t>
              <w:br/>
              <w:t xml:space="preserve">трудового     </w:t>
              <w:br/>
              <w:t xml:space="preserve">договора      </w:t>
              <w:br/>
              <w:t xml:space="preserve">N 44/2007     </w:t>
              <w:br/>
              <w:t>от 08.12.2007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69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Ритер М.О.</dc:creator>
  <dc:description/>
  <dc:language>en-US</dc:language>
  <cp:lastModifiedBy/>
  <dcterms:modified xsi:type="dcterms:W3CDTF">2011-10-30T16:45:00Z</dcterms:modified>
  <cp:revision>2</cp:revision>
  <dc:subject>Список</dc:subject>
  <dc:title>Список работников, подлежащих обучению охране труда, для представления в ФСС РФ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