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писок работ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правляемых на санаторно-курортное лечение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2295"/>
        <w:gridCol w:w="4591"/>
      </w:tblGrid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мендации из заключительного </w:t>
              <w:br/>
              <w:t xml:space="preserve">акта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: 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п. "д" п. 4 Правил финансового обеспечения в 2010 году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, утв. Приказом Минздравсоцразвития РФ от 05.02.2010 N 64н, данный документ представляется вместе с заявлением о финансовом обеспечении предупредительных мер в исполнительный орган Фонда социального страхования РФ в целях обоснования необходимости финансового обеспечения предупредительных 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3</Characters>
  <CharactersWithSpaces>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5:00Z</dcterms:created>
  <dc:creator>Касенов Е.Б.</dc:creator>
  <dc:description/>
  <dc:language>en-US</dc:language>
  <cp:lastModifiedBy/>
  <dcterms:modified xsi:type="dcterms:W3CDTF">2011-10-30T16:45:00Z</dcterms:modified>
  <cp:revision>2</cp:revision>
  <dc:subject>Список</dc:subject>
  <dc:title>Список работников, направляемых на санаторно-курортное лечение, с указанием рекомендаций, содержащихся в заключительном ак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