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водителей служебных легковых автомобиле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ок работников, напр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иодический медицинский осмо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                      Управление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Верона"                    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ОО "Верона")                                Семашко ул., д. 2, Моск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дина ул., д. 15,                          область, Мытищи,1410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Балашиха, 1165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546-45-22, факс 546-46-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8807006559, КПП 88070122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5.08.2010   45-ис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13 Трудового кодекса РФ и в соответствии с п. 7 Порядка 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, утвержденного Приказом Минздравсоцразвития РФ от 16.08.2004 N 83, прошу согласовать список работников, подлежащих периодическим медицинским осмотрам (обследован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рянов Владимир Алексеевич, 1965 г.р., транспортный отдел, во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е управление транспортным средством (п. 17 Перечня работ, при выполнении которых проводятся предварительные и периодические медицинские осмотры (обследования), утвержденного Приказом Минздравсоцразвития РФ от 16.08.2004 N 8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дные и опасные производственные факторы:..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ень вредных и (или) опасных производственных факторов, при выполнении которых проводятся предварительные и периодические медицинские осмотры (обследования), утвержденного Приказом Минздравсоцразвития РФ от 16.08.2004 N 8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отушкин Петр Васильевич, 1968 г.р., транспортный отдел, во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е управление транспортным средством (п. 17 Перечня работ, при выполнении которых проводятся предварительные и периодические медицинские осмотры (обследования), утвержденный Приказом Минздравсоцразвития РФ от 16.08.2004 N 8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дные и опасные производственные факторы:..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ень вредных и (или) опасных производственных факторов, при выполнении которых проводятся предварительные и периодические медицинские осмотры (обследования), утвержденный Приказом Минздравсоцразвития РФ от 16.08.2004 N 8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 С.Ф. Воробь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&lt;*&gt; Факторы указываются с учетом аттестации рабочего места, проведен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Коллектив авторов</dc:creator>
  <dc:description/>
  <dc:language>en-US</dc:language>
  <cp:lastModifiedBy/>
  <dcterms:modified xsi:type="dcterms:W3CDTF">2011-10-30T21:08:00Z</dcterms:modified>
  <cp:revision>2</cp:revision>
  <dc:subject>Список</dc:subject>
  <dc:title>Список работников, направляемых на периодический медицинский осмотр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