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от "12" января 2010 г. N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, имеющих право на дополнительную ежемесяч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ную надбавку к должностному окладу за стаж работы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ых подразделениях по защите государственной тай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3239"/>
        <w:gridCol w:w="1756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работы</w:t>
              <w:br/>
              <w:t>(полных лет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надбавк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     </w:t>
              <w:br/>
              <w:t xml:space="preserve">кадровой политики      </w:t>
              <w:br/>
              <w:t xml:space="preserve">и защиты               </w:t>
              <w:br/>
              <w:t xml:space="preserve">государственной тайны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лов Александр        </w:t>
              <w:br/>
              <w:t xml:space="preserve">Игоревич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%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сектора по   </w:t>
              <w:br/>
              <w:t xml:space="preserve">защите государственной </w:t>
              <w:br/>
              <w:t xml:space="preserve">тайны отдела кадровой  </w:t>
              <w:br/>
              <w:t xml:space="preserve">политики и защиты      </w:t>
              <w:br/>
              <w:t xml:space="preserve">государственной тайны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арин Михаил         </w:t>
              <w:br/>
              <w:t xml:space="preserve">Федорович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л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%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специалист     </w:t>
              <w:br/>
              <w:t xml:space="preserve">сектора по защите      </w:t>
              <w:br/>
              <w:t xml:space="preserve">государственной        </w:t>
              <w:br/>
              <w:t xml:space="preserve">тайны отдела           </w:t>
              <w:br/>
              <w:t xml:space="preserve">кадровой политики и    </w:t>
              <w:br/>
              <w:t xml:space="preserve">защиты                 </w:t>
              <w:br/>
              <w:t xml:space="preserve">государственной        </w:t>
              <w:br/>
              <w:t xml:space="preserve">тайны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люхин Дмитрий         </w:t>
              <w:br/>
              <w:t xml:space="preserve">Евгеньевич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л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%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сектора по  </w:t>
              <w:br/>
              <w:t xml:space="preserve">защите государственной </w:t>
              <w:br/>
              <w:t xml:space="preserve">тайны отдела кадровой  </w:t>
              <w:br/>
              <w:t xml:space="preserve">политики и защиты      </w:t>
              <w:br/>
              <w:t xml:space="preserve">государственной тайны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манов Сергей         </w:t>
              <w:br/>
              <w:t xml:space="preserve">Владимирович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%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нт по защите  </w:t>
              <w:br/>
              <w:t xml:space="preserve">государственной тайны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отников Леонид       </w:t>
              <w:br/>
              <w:t xml:space="preserve">Федорович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л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%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Лобов                   Н.О. Лоб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мова           Г.С. Ром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Щур-Труханович Л.В.</dc:creator>
  <dc:description/>
  <dc:language>en-US</dc:language>
  <cp:lastModifiedBy/>
  <dcterms:modified xsi:type="dcterms:W3CDTF">2011-10-30T21:08:00Z</dcterms:modified>
  <cp:revision>2</cp:revision>
  <dc:subject>Список</dc:subject>
  <dc:title>Список работников, имеющих право на дополнительную ежемесячную процентную надбавку к должностному окладу (приложение к приказу об установлении работникам надбавок за стаж работы в структурных подразделениях организации по защите государственной тайны) (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