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убсид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исленных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м ипотечн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ников аппарата управления ОАО "РЖ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лиала и другого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АО "РЖД", которым предоставляются ипотечные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заключенным договорам ипотечн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лиала или друг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пери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д, 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3374"/>
        <w:gridCol w:w="2295"/>
        <w:gridCol w:w="256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заемщик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ной </w:t>
              <w:br/>
              <w:t xml:space="preserve">организации, номер и  </w:t>
              <w:br/>
              <w:t>дата договора ипотечного</w:t>
              <w:br/>
              <w:t xml:space="preserve">кредита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редств  </w:t>
              <w:br/>
              <w:t>по договору ипо-</w:t>
              <w:br/>
              <w:t xml:space="preserve">течного кредита </w:t>
              <w:br/>
              <w:t xml:space="preserve">(рублей)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- </w:t>
              <w:br/>
              <w:t xml:space="preserve">ленной ипотечной  </w:t>
              <w:br/>
              <w:t xml:space="preserve">субсидии (рублей)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ОАО «Российские железные дороги»</dc:creator>
  <dc:description/>
  <dc:language>en-US</dc:language>
  <cp:lastModifiedBy/>
  <dcterms:modified xsi:type="dcterms:W3CDTF">2011-10-30T16:45:00Z</dcterms:modified>
  <cp:revision>2</cp:revision>
  <dc:subject>Список</dc:subject>
  <dc:title>Список работников аппарата управления ОАО «РЖД», филиала и другого структурного подразделения ОАО «РЖД», которым предоставляются ипотечные субсидии по заключенным договорам ипотечн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