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9 г.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ов ________________________________, подлежащих прикрепле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обслуживание  к   федеральному   государственному  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Центральная клиническая больница гражданской ави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216"/>
        <w:gridCol w:w="2430"/>
        <w:gridCol w:w="202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работни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:     </w:t>
              <w:br/>
              <w:t>домашний, рабоч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едицинского</w:t>
              <w:br/>
              <w:t xml:space="preserve">полиса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0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6:45:00Z</dcterms:modified>
  <cp:revision>2</cp:revision>
  <dc:subject>Список</dc:subject>
  <dc:title>Список работников, подлежащих прикреплению на медицинское обслуживание к федеральному государственному учреждению «Центральная клиническая больница гражданской авиации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