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_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научно-исследователь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ытно-конструкторские и технологически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┬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иды работ         │   Наличие   │ Поступило│ Списано│  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┬──────┤  </w:t>
      </w:r>
      <w:r>
        <w:rPr/>
        <w:t>на начало  │          │       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│  код │  отчетного  │          │        │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</w:t>
      </w:r>
      <w:r>
        <w:rPr/>
        <w:t>года    │          │        │ 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 2  │      3      │     4    │    5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│      │             │          │ (    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│      │             │          │ (    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      │          │ </w:t>
      </w:r>
      <w:r>
        <w:rPr/>
        <w:t>(    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      │          │ </w:t>
      </w:r>
      <w:r>
        <w:rPr/>
        <w:t>(    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┴──────────┬──┴───┬──────┴──────┬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Код │  На начало 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│  </w:t>
      </w:r>
      <w:r>
        <w:rPr/>
        <w:t>отчетного  │ 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        │      │     года  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2  │      3  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расходов по незаконченным      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исследовательским,            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ытно-конструкторским и             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м работам              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Код │ За отчетный │ 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│    </w:t>
      </w:r>
      <w:r>
        <w:rPr/>
        <w:t>период   │ 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│             │   </w:t>
      </w:r>
      <w:r>
        <w:rPr/>
        <w:t>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│             │ 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│             │ 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2  │      3  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е давших положительных        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ов расходов по научно-      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им, опытно-           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м и технологическим    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м, отнесенных на прочие расходы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"____________________"      __________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9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Кабанов О.М.</dc:creator>
  <dc:description/>
  <dc:language>en-US</dc:language>
  <cp:lastModifiedBy/>
  <dcterms:modified xsi:type="dcterms:W3CDTF">2011-10-30T16:45:00Z</dcterms:modified>
  <cp:revision>2</cp:revision>
  <dc:subject>Список</dc:subject>
  <dc:title>Список расходов на научно-исследовательские, опытно-конструкторские и технологические работы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