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_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своение природ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5"/>
        <w:gridCol w:w="2430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начало</w:t>
              <w:br/>
              <w:t>отчетного пери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своение </w:t>
              <w:br/>
              <w:t>природных ресурсов -</w:t>
              <w:br/>
              <w:t xml:space="preserve">все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    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по участкам недр,           </w:t>
              <w:br/>
              <w:t xml:space="preserve">не законченных поиском и оценкой           </w:t>
              <w:br/>
              <w:t xml:space="preserve">месторождений, разведкой и (или)           </w:t>
              <w:br/>
              <w:t xml:space="preserve">гидрогеологическими изысканиями и прочими  </w:t>
              <w:br/>
              <w:t xml:space="preserve">аналогичными работами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на освоение природных       </w:t>
              <w:br/>
              <w:t xml:space="preserve">ресурсов, отнесенных в отчетном периоде    </w:t>
              <w:br/>
              <w:t xml:space="preserve">на прочие расходы как безрезультатны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банов О.М.</dc:creator>
  <dc:description/>
  <dc:language>en-US</dc:language>
  <cp:lastModifiedBy/>
  <dcterms:modified xsi:type="dcterms:W3CDTF">2011-10-30T16:45:00Z</dcterms:modified>
  <cp:revision>2</cp:revision>
  <dc:subject>Список</dc:subject>
  <dc:title>Список расходов на освоение природных ресурсов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