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Я ЖИЛЫХ ПОМЕЩЕНИЙ П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таможенного органа, учреж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215"/>
        <w:gridCol w:w="2430"/>
        <w:gridCol w:w="946"/>
        <w:gridCol w:w="674"/>
        <w:gridCol w:w="1081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 xml:space="preserve">прото- </w:t>
              <w:br/>
              <w:t xml:space="preserve">кола   </w:t>
              <w:br/>
              <w:t>заседа-</w:t>
              <w:br/>
              <w:t>ния жи-</w:t>
              <w:br/>
              <w:t xml:space="preserve">лищно- </w:t>
              <w:br/>
              <w:t>бытовой</w:t>
              <w:br/>
              <w:t xml:space="preserve">комис- </w:t>
              <w:br/>
              <w:t xml:space="preserve">с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 xml:space="preserve">долж-   </w:t>
              <w:br/>
              <w:t xml:space="preserve">ностно- </w:t>
              <w:br/>
              <w:t>го лица,</w:t>
              <w:br/>
              <w:t>работни-</w:t>
              <w:br/>
              <w:t xml:space="preserve">ка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</w:t>
              <w:br/>
              <w:t xml:space="preserve">отчество членов  </w:t>
              <w:br/>
              <w:t xml:space="preserve">семьи; год     </w:t>
              <w:br/>
              <w:t xml:space="preserve">рождения и     </w:t>
              <w:br/>
              <w:t xml:space="preserve">родственные    </w:t>
              <w:br/>
              <w:t xml:space="preserve">отношения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членов</w:t>
              <w:br/>
              <w:t xml:space="preserve">семьи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яемое     </w:t>
              <w:br/>
              <w:t xml:space="preserve">жилое помещение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ком-</w:t>
              <w:br/>
              <w:t xml:space="preserve">на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(общ./ </w:t>
              <w:br/>
              <w:t>жилая),</w:t>
              <w:br/>
              <w:t xml:space="preserve">м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45:00Z</dcterms:modified>
  <cp:revision>2</cp:revision>
  <dc:subject>Список</dc:subject>
  <dc:title>Список распределения жилых помещений в таможенных органах Российской Федерации и учреждениях, подведомственных Государственному таможенному комитет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