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рассылки ис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7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      </w:t>
              <w:br/>
              <w:t xml:space="preserve">(организации)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почтовый адрес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Руководитель центр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рассылки исходящ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