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по персоналу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харова О.А.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  февраля   10                           25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- 20-- г.                       "--" ------- 20--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резерв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вышение в должности и прохождение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485"/>
        <w:gridCol w:w="1485"/>
        <w:gridCol w:w="944"/>
        <w:gridCol w:w="2430"/>
        <w:gridCol w:w="2025"/>
        <w:gridCol w:w="202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,  </w:t>
              <w:br/>
              <w:t xml:space="preserve">занимаемая </w:t>
              <w:br/>
              <w:t xml:space="preserve">долж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ема на</w:t>
              <w:br/>
              <w:t xml:space="preserve">работ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стаж </w:t>
              <w:br/>
              <w:t>работ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 что</w:t>
              <w:br/>
              <w:t>и когда окончил,</w:t>
              <w:br/>
              <w:t>специальность по</w:t>
              <w:br/>
              <w:t xml:space="preserve">образованию,  </w:t>
              <w:br/>
              <w:t xml:space="preserve">квалификац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   </w:t>
              <w:br/>
              <w:t xml:space="preserve">последней  </w:t>
              <w:br/>
              <w:t>аттестационной</w:t>
              <w:br/>
              <w:t xml:space="preserve">комиссии,  </w:t>
              <w:br/>
              <w:t xml:space="preserve">результат  </w:t>
              <w:br/>
              <w:t xml:space="preserve">прохождения </w:t>
              <w:br/>
              <w:t xml:space="preserve">аттестаци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О.О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5.19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3.20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о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ЭСИ, ф-т        </w:t>
              <w:br/>
              <w:t xml:space="preserve">"Менеджмент в    </w:t>
              <w:br/>
              <w:t xml:space="preserve">туризме", 20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балла из   </w:t>
              <w:br/>
              <w:t xml:space="preserve">100,          </w:t>
              <w:br/>
              <w:t xml:space="preserve">клиентская    </w:t>
              <w:br/>
              <w:t xml:space="preserve">часть - отл., </w:t>
              <w:br/>
              <w:t xml:space="preserve">выводы        </w:t>
              <w:br/>
              <w:t xml:space="preserve">комиссии -    </w:t>
              <w:br/>
              <w:t xml:space="preserve">рекомендовать </w:t>
              <w:br/>
              <w:t>к зачислению в</w:t>
              <w:br/>
              <w:t xml:space="preserve">КР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чшие        </w:t>
              <w:br/>
              <w:t xml:space="preserve">показатели по </w:t>
              <w:br/>
              <w:t xml:space="preserve">работе с      </w:t>
              <w:br/>
              <w:t xml:space="preserve">клиентами (по </w:t>
              <w:br/>
              <w:t xml:space="preserve">итогам        </w:t>
              <w:br/>
              <w:t xml:space="preserve">2009 г.)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а А.А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11.19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8.20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года</w:t>
              <w:br/>
              <w:t>6 мес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ГГУ, ф-т        </w:t>
              <w:br/>
              <w:t>"Интеллектуальные</w:t>
              <w:br/>
              <w:t xml:space="preserve">системы в        </w:t>
              <w:br/>
              <w:t xml:space="preserve">гуманитарной     </w:t>
              <w:br/>
              <w:t xml:space="preserve">сфере", 200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балла из   </w:t>
              <w:br/>
              <w:t xml:space="preserve">100,          </w:t>
              <w:br/>
              <w:t xml:space="preserve">клиентская    </w:t>
              <w:br/>
              <w:t xml:space="preserve">часть - отл., </w:t>
              <w:br/>
              <w:t xml:space="preserve">выводы        </w:t>
              <w:br/>
              <w:t xml:space="preserve">комиссии -    </w:t>
              <w:br/>
              <w:t xml:space="preserve">рекомендовать </w:t>
              <w:br/>
              <w:t>к зачислению в</w:t>
              <w:br/>
              <w:t xml:space="preserve">КР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дорова Н.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08.19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11.20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года</w:t>
              <w:br/>
              <w:t>9 мес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й новый </w:t>
              <w:br/>
              <w:t xml:space="preserve">университет, ф-т </w:t>
              <w:br/>
              <w:t xml:space="preserve">"Педагогика и    </w:t>
              <w:br/>
              <w:t xml:space="preserve">психология",     </w:t>
              <w:br/>
              <w:t xml:space="preserve">2005, УЦ         </w:t>
              <w:br/>
              <w:t xml:space="preserve">"Моделье" - курс </w:t>
              <w:br/>
              <w:t xml:space="preserve">администратора   </w:t>
              <w:br/>
              <w:t xml:space="preserve">салона красоты,  </w:t>
              <w:br/>
              <w:t xml:space="preserve">2006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,5 балла из </w:t>
              <w:br/>
              <w:t xml:space="preserve">100,          </w:t>
              <w:br/>
              <w:t xml:space="preserve">клиентская    </w:t>
              <w:br/>
              <w:t xml:space="preserve">часть - отл., </w:t>
              <w:br/>
              <w:t xml:space="preserve">выводы        </w:t>
              <w:br/>
              <w:t xml:space="preserve">комиссии -    </w:t>
              <w:br/>
              <w:t xml:space="preserve">рекомендовать </w:t>
              <w:br/>
              <w:t>к зачислению в</w:t>
              <w:br/>
              <w:t xml:space="preserve">КР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чший        </w:t>
              <w:br/>
              <w:t xml:space="preserve">результат по  </w:t>
              <w:br/>
              <w:t xml:space="preserve">итогам        </w:t>
              <w:br/>
              <w:t xml:space="preserve">аттестации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трова Р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1</Characters>
  <CharactersWithSpaces>1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Захарова О.</dc:creator>
  <dc:description/>
  <dc:language>en-US</dc:language>
  <cp:lastModifiedBy/>
  <dcterms:modified xsi:type="dcterms:W3CDTF">2011-10-30T16:45:00Z</dcterms:modified>
  <cp:revision>2</cp:revision>
  <dc:subject>Список</dc:subject>
  <dc:title>Список резерва кадров на повышение в должности и прохождение обуч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