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про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о внутренних войсках М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андир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зерва офицерского состава для выдвижения на выс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инск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430"/>
        <w:gridCol w:w="2026"/>
        <w:gridCol w:w="1755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 </w:t>
              <w:br/>
              <w:t xml:space="preserve">звание,    </w:t>
              <w:br/>
              <w:t xml:space="preserve">фамилия, имя, </w:t>
              <w:br/>
              <w:t xml:space="preserve">отчество,   </w:t>
              <w:br/>
              <w:t xml:space="preserve">занимаемая  </w:t>
              <w:br/>
              <w:t xml:space="preserve">воинская   </w:t>
              <w:br/>
              <w:t xml:space="preserve">должность, с </w:t>
              <w:br/>
              <w:t xml:space="preserve">какого    </w:t>
              <w:br/>
              <w:t xml:space="preserve">времен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  </w:t>
              <w:br/>
              <w:t>рождения, военное</w:t>
              <w:br/>
              <w:t xml:space="preserve">(специальное)  </w:t>
              <w:br/>
              <w:t xml:space="preserve">образование, с  </w:t>
              <w:br/>
              <w:t xml:space="preserve">какого времени в </w:t>
              <w:br/>
              <w:t xml:space="preserve">воинском звании. </w:t>
              <w:br/>
              <w:t xml:space="preserve">Срок окончания  </w:t>
              <w:br/>
              <w:t xml:space="preserve">контракта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</w:t>
              <w:br/>
              <w:t xml:space="preserve">включения в  </w:t>
              <w:br/>
              <w:t>список резер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назначении </w:t>
              <w:br/>
              <w:t xml:space="preserve">или     </w:t>
              <w:br/>
              <w:t xml:space="preserve">исключении </w:t>
              <w:br/>
              <w:t xml:space="preserve">из списк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воинской должности                  </w:t>
              <w:br/>
              <w:t xml:space="preserve">(например - "На воинскую должность командира полка")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орга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кадр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о округа (регионально-территориального управления, командования) внутренних войск МВД России список подписывается всеми заместителями командира (начальника) и начальником кадр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5:00Z</dcterms:modified>
  <cp:revision>2</cp:revision>
  <dc:subject>Список</dc:subject>
  <dc:title>Список резерва офицерского состава для выдвижения на высшие воинские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