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формировании и работе с резервом руководящих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уководитель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ерва по ___________________________________________ ООО "Катерпиллар СН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руководящие долж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 резер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756"/>
        <w:gridCol w:w="1889"/>
        <w:gridCol w:w="1215"/>
        <w:gridCol w:w="1486"/>
        <w:gridCol w:w="1755"/>
        <w:gridCol w:w="134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</w:t>
              <w:br/>
              <w:t>что и когда</w:t>
              <w:br/>
              <w:t xml:space="preserve">закончил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</w:t>
              <w:br/>
              <w:t>квалификации,</w:t>
              <w:br/>
              <w:t xml:space="preserve">что и когда </w:t>
              <w:br/>
              <w:t xml:space="preserve">закончи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>работы в</w:t>
              <w:br/>
              <w:t>энергетике</w:t>
              <w:br/>
              <w:t xml:space="preserve">с ...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</w:t>
              <w:br/>
              <w:t xml:space="preserve">в ООО   </w:t>
              <w:br/>
              <w:t>"Катерпиллар</w:t>
              <w:br/>
              <w:t xml:space="preserve">СНГ"    </w:t>
              <w:br/>
              <w:t xml:space="preserve">с ... г.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 в</w:t>
              <w:br/>
              <w:t>должности</w:t>
              <w:br/>
              <w:t>с ... г.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Согласовано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   ------------------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нейный         (руководитель                (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)     кадровой службы)     по экономической безопас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рбылева Е.</dc:creator>
  <dc:description/>
  <dc:language>en-US</dc:language>
  <cp:lastModifiedBy/>
  <dcterms:modified xsi:type="dcterms:W3CDTF">2011-10-30T16:45:00Z</dcterms:modified>
  <cp:revision>2</cp:revision>
  <dc:subject>Список</dc:subject>
  <dc:title>Список резерва (приложение к положению о формировании и работе с резервом руководящих кадров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