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й, специалистов и 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 ___________________ Бухгалтерия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1484"/>
        <w:gridCol w:w="811"/>
        <w:gridCol w:w="945"/>
        <w:gridCol w:w="1754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знакомления</w:t>
              <w:br/>
              <w:t>аттестуемого</w:t>
              <w:br/>
              <w:t xml:space="preserve">со списком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аттестуемого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я аттестации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лев А.С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. от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9.20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-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 О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нчина О.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9.20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-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л О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ведение аттестации (руководитель 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мирнов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т Г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оннова А.</dc:creator>
  <dc:description/>
  <dc:language>en-US</dc:language>
  <cp:lastModifiedBy/>
  <dcterms:modified xsi:type="dcterms:W3CDTF">2011-10-30T16:45:00Z</dcterms:modified>
  <cp:revision>2</cp:revision>
  <dc:subject>Список</dc:subject>
  <dc:title>Список руководителей, специалистов и служащих организации, подлежащих аттест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