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яще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его право подписи заявок на выдачу разовых про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ход в административное здание Минюста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й федер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890"/>
        <w:gridCol w:w="1890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 </w:t>
              <w:br/>
              <w:t xml:space="preserve">долж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</w:t>
              <w:br/>
              <w:t xml:space="preserve">подпис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уководителя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юстиции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руководящего состава имеющего право подписи заявок на выдачу разовых пропусков на проход в административное здание Министерства юстиции России, подведомственной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