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9 г. N ММ-7-8/13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регулируемых организаций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ступает в силу с ДД.ММ.ГГГ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2160"/>
        <w:gridCol w:w="1756"/>
        <w:gridCol w:w="202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 номер</w:t>
              <w:br/>
              <w:t xml:space="preserve">СРО А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РО А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- </w:t>
              <w:br/>
              <w:t xml:space="preserve">нование СРО А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действия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6:45:00Z</dcterms:modified>
  <cp:revision>2</cp:revision>
  <dc:subject>Список</dc:subject>
  <dc:title>Список саморегулируемых организаций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