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ых субсид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ившимся жилья или част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паводка, произошед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юне 2002 год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жного федерального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рган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ласти город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ЕМЕЙ ГРАЖДАН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ции, город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ШИВШИХСЯ ЖИЛЬЯ В РЕЗУЛЬТАТЕ НАВОДНЕНИЯ, ПРОИЗОШЕД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ИЮНЕ - ИЮЛЕ 2002 ГОДА НА ТЕРРИТОРИИ Ю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ОГО ОКРУГА, ИЗЪЯВИВШИХ ЖЕЛ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ОЛЬЗОВАТЬ ПРЕДОСТАВЛЯЕМУЮ СУБСИД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ФИНАНСИРОВАНИЕ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ЖИЛОГО ДОМА ПОДРЯДНЫМ СПОСОБ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620"/>
        <w:gridCol w:w="946"/>
        <w:gridCol w:w="1485"/>
        <w:gridCol w:w="1214"/>
        <w:gridCol w:w="1621"/>
        <w:gridCol w:w="1620"/>
        <w:gridCol w:w="94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</w:t>
              <w:br/>
              <w:t xml:space="preserve">отнош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прежнего </w:t>
              <w:br/>
              <w:t>прожива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</w:t>
              <w:br/>
              <w:t xml:space="preserve">номер  </w:t>
              <w:br/>
              <w:t>паспор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и когда</w:t>
              <w:br/>
              <w:t xml:space="preserve">выдан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- </w:t>
              <w:br/>
              <w:t xml:space="preserve">ляемая об- </w:t>
              <w:br/>
              <w:t>щая площадь</w:t>
              <w:br/>
              <w:t xml:space="preserve">жилья &lt;*&gt;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 по ____  Непригодность для дальнейшей   Начальник паспорт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эксплуатации жилых домов, по   виз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адресам, указанным в графе 5,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города, района)                 ПОДТВЕРЖДАЮ                   (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ФГУ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"Ростехинвентаризация",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(подпись, фамилия, И.О.)     уполномоченный приказом     М.П. 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сстроя России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 (подпись, 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ждый лист должен быть пронумерован и подписан руководителями (города, района) органа исполнительной власти и паспортно - визовой службы и заверен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анием для включения гражданина в настоящий список является яичное заявление, составленное в письменной форм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оставляемая общая площадь рассчитывается в соответствии с пунктом 5 настоящих Прави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3</Characters>
  <CharactersWithSpaces>2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6:45:00Z</dcterms:modified>
  <cp:revision>2</cp:revision>
  <dc:subject>Список</dc:subject>
  <dc:title>Список семей граждан, лишившихся жилья в результате наводнения, изъявивших желание использовать предоставляемую субсидию на финансирование строительства жилого дома подрядным способ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