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ШИВШИХСЯ ЧАСТИ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ОШЕДШЕГО В ИЮНЕ - ИЮЛЕ 2002 ГОД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ЖНОГО ФЕДЕРАЛЬНОГО ОКРУГ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ФИНАНСИРОВАНИЕ СТРОИТЕЛЬСТВ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МА ПОДРЯД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                         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 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                     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, лишившихся части жилья в результате наводнения, изъявивших желание использовать предоставляемую субсидию на финансирование строительства жилого дома подрядным способ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