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.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спользования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возмездных субсид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яемых граждан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шившимся жилья или части 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зультате паводка, произошедш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юне 2002 года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жного федерального округ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орган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ласти города, рай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2002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ЕМЕЙ ГРАЖДАН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Федерации, города, рай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ЛИШИВШИХСЯ ЧАСТИ ЖИЛЬЯ В РЕЗУЛЬТАТЕ НАВОДН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ИЗОШЕДШЕГО В ИЮНЕ - ИЮЛЕ 2002 ГОДА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ЮЖНОГО ФЕДЕРАЛЬНОГО ОКРУГА, ИЗЪЯВИВШИХ ЖЕЛ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СПОЛЬЗОВАТЬ ПРЕДОСТАВЛЯЕМУЮ СУБСИДИЮ НА ФИНАНСИР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ТРОИТЕЛЬСТВА ЖИЛОГО ДОМА СОБСТВЕННЫМИ СИ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ХОЗЯЙСТВЕННЫМ СПОСОБОМ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1620"/>
        <w:gridCol w:w="946"/>
        <w:gridCol w:w="1485"/>
        <w:gridCol w:w="1214"/>
        <w:gridCol w:w="1621"/>
        <w:gridCol w:w="1620"/>
        <w:gridCol w:w="943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дственные</w:t>
              <w:br/>
              <w:t xml:space="preserve">отношения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>рожде-</w:t>
              <w:br/>
              <w:t xml:space="preserve">ния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</w:t>
              <w:br/>
              <w:t xml:space="preserve">прежнего </w:t>
              <w:br/>
              <w:t>прожива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</w:t>
              <w:br/>
              <w:t xml:space="preserve">номер  </w:t>
              <w:br/>
              <w:t>паспорт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ем и когда</w:t>
              <w:br/>
              <w:t xml:space="preserve">выдан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- </w:t>
              <w:br/>
              <w:t xml:space="preserve">ляемая об- </w:t>
              <w:br/>
              <w:t>щая площадь</w:t>
              <w:br/>
              <w:t xml:space="preserve">жилья &lt;*&gt;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омиссии по ____                              Начальник паспортно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             виз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города, района)                                            (город, рай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(подпись, фамилия, И.О.)                              М.П. (подпись, фамилия, 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аждый лист должен быть пронумерован и подписан руководителями (города, района) органа исполнительной власти и паспортно - визовой службы и заверен печа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снованием для включения гражданина в настоящий список является личное заявление, составленное в письменной форм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едоставляемая общая площадь рассчитывается в соответствии с пунктом 5 настоящих Правил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0</Words>
  <Characters>2143</Characters>
  <CharactersWithSpaces>18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5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16:45:00Z</dcterms:modified>
  <cp:revision>2</cp:revision>
  <dc:subject>Список</dc:subject>
  <dc:title>Список семей граждан, лишившихся части жилья в результате наводнения, изъявивших желание использовать предоставляемую субсидию на финансирование строительства жилого дома собственными силами (хозяйственным способо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