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 ГРАЖДАН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ШИВШИХСЯ ЖИЛЬЯ В РЕЗУЛЬТАТЕ НАВОДНЕНИЯ, ПРОИЗ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ИЮНЕ - ИЮЛЕ 2002 ГОДА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ТЬ ПРЕДОСТАВЛЯЕМ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ИЛОГО ДОМА ПОДРЯД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   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__       Непригодность для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эксплуатации жилых домов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адресам, указанным в граф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а, района)             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"Ростехинвентариз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уполномоч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сстроя России от _____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лист должен быть пронумерован и подписан руководителями (города, района) органа исполнительной власти и паспортно-визовой службы и заверен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м для включения гражданина в настоящий список является личное заявление, составленное в письменной форм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45:00Z</dcterms:modified>
  <cp:revision>2</cp:revision>
  <dc:subject>Список</dc:subject>
  <dc:title>Список семей граждан Чеченской Республики, лишившихся жилья в результате наводнения, изъявивших желание использовать предоставляемую субсидию на финансирование строительства жилого дома подрядн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