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пользования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возмездных субсид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емых граждан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шившимся жилья или части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зультате паводка, произошед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юне 2002 года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ченской Республи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ченской Республ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ЕМЕЙ ГРАЖДАН ЧЕЧЕНСКОЙ РЕСПУБЛИКИ, ЛИШИВШИХСЯ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РЕЗУЛЬТАТЕ НАВОДНЕНИЯ, ПРОИЗОШЕДШЕГО В ИЮНЕ - ИЮ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2002 ГОДА, ИЗЪЯВИВШИХ ЖЕЛАНИЕ ИСПОЛЬЗ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ОСТАВЛЯЕМУЮ СУБСИДИЮ НА ФИНАНС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ТРОИТЕЛЬСТВА ЖИЛОГО ДОМА СОБ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ИЛАМИ (ХОЗЯЙСТВЕННЫМ СПОСОБО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1"/>
        <w:gridCol w:w="944"/>
        <w:gridCol w:w="946"/>
        <w:gridCol w:w="1620"/>
        <w:gridCol w:w="945"/>
        <w:gridCol w:w="810"/>
        <w:gridCol w:w="1620"/>
        <w:gridCol w:w="809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ст-</w:t>
              <w:br/>
              <w:t>венные</w:t>
              <w:br/>
              <w:t xml:space="preserve">отно- </w:t>
              <w:br/>
              <w:t xml:space="preserve">шени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рожде-</w:t>
              <w:br/>
              <w:t xml:space="preserve">ни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преж-</w:t>
              <w:br/>
              <w:t>него прожи-</w:t>
              <w:br/>
              <w:t xml:space="preserve">вани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</w:t>
              <w:br/>
              <w:t xml:space="preserve">номер </w:t>
              <w:br/>
              <w:t xml:space="preserve">пас-  </w:t>
              <w:br/>
              <w:t xml:space="preserve">пор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 и</w:t>
              <w:br/>
              <w:t>когда</w:t>
              <w:br/>
              <w:t>выда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- </w:t>
              <w:br/>
              <w:t xml:space="preserve">ляемая об- </w:t>
              <w:br/>
              <w:t>щая площадь</w:t>
              <w:br/>
              <w:t xml:space="preserve">жилья &lt;*&gt;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ме-  </w:t>
              <w:br/>
              <w:t>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ый комендант Чеченской    Министр Чеченской Республ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публики                     по делам ГО и Ч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(подпись, фамилия, И.О.)  М.П. (подпис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омиссии по ____  Непригодность для дальнейшей  Начальник паспортно - виз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эксплуатации жилых домов, по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адресам, указанным в графе 5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города, района)         ПОДТВЕРЖДАЮ                           (город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тавитель ФГУ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"Ростехинвентаризация",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(подпись, фамилия, И.О.)  уполномоченный приказом       М.П. (подпис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осстроя России от ___ No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 (подпись, фамилия, 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Каждый лист должен быть пронумерован и подписан руководителями (города, района) органа исполнительной власти и паспортно - визовой службы и заверен печа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анием для включения гражданина в настоящий список является личное заявление, составленное в письменной форме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оставляемая общая площадь рассчитывается в соответствии с пунктом 5 настоящих Правил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3</Characters>
  <CharactersWithSpaces>20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5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6:45:00Z</dcterms:modified>
  <cp:revision>2</cp:revision>
  <dc:subject>Список</dc:subject>
  <dc:title>Список семей граждан Чеченской Республики, лишившихся жилья в результате наводнения, изъявивших желание использовать предоставляемую субсидию на финансирование строительства жилого дома собственными силами (хозяйственным способ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