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ЕЙ ГРАЖДАН ЧЕЧЕНСКОЙ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ШИВШИХСЯ ЧАСТИ ЖИЛЬЯ В РЕЗУЛЬТАТЕ НАВОД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ОШЕДШЕГО В ИЮНЕ - ИЮЛЕ 2002 ГОДА, ИЗЪЯВ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ЕЛАНИЕ ИСПОЛЬЗОВАТЬ ПРЕДОСТАВЛЯЕМ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ФИНАНСИРОВАНИЕ СТРОИТЕЛЬСТВА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РЯДНЫМ СПОСОБ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4"/>
        <w:gridCol w:w="946"/>
        <w:gridCol w:w="1620"/>
        <w:gridCol w:w="945"/>
        <w:gridCol w:w="810"/>
        <w:gridCol w:w="1620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-</w:t>
              <w:br/>
              <w:t>венные</w:t>
              <w:br/>
              <w:t xml:space="preserve">отно- </w:t>
              <w:br/>
              <w:t xml:space="preserve">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реж-</w:t>
              <w:br/>
              <w:t>него прожи-</w:t>
              <w:br/>
              <w:t xml:space="preserve">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ендант Чеченской           Министр 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                          по делам ГО и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(подпись, фамилия, И.О.)    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__       Начальник паспортно - ви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а, района)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(подпись, фамилия, И.О.)         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личное заявление, составленное в письменной форм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 Чеченской Республики, лишившихся части жилья в результате наводнения, изъявивших желание использовать предоставляемую субсидию на финансирование строительства жилого дома подрядным способ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