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 ГРАЖДАН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ОШЕДШЕГО В ИЮНЕ - ИЮЛЕ 2002 ГОДА, ИЗЪЯ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ЕЛАНИЕ 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ФИНАНСИРОВАНИЕ СТРОИТЕЛЬСТВ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МА СОБСТВЕННЫМИ СИЛ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   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__       Начальник паспортно - 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а, района)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 Чеченской Республики, лишившихся части жилья в результате наводнения, изъявивших желание использовать предоставляемую субсидию на финансирование строительства жилого дома собственными силами (хозяйственным способ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