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жного федераль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МЕЙ ГРАЖДА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,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ШИВШИХСЯ ЖИЛЬЯ В РЕЗУЛЬТАТЕ НАВОДНЕНИЯ, ПРОИЗО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ИЮНЕ - ИЮЛЕ 2002 ГОДА НА ТЕРРИТОРИИ Ю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ОКРУГА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ОБРЕСТИ ЖИЛЬЕ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ОСТАВЛЯЕМОЙ СУБСИД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946"/>
        <w:gridCol w:w="1485"/>
        <w:gridCol w:w="1214"/>
        <w:gridCol w:w="1621"/>
        <w:gridCol w:w="1620"/>
        <w:gridCol w:w="9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прежнего </w:t>
              <w:br/>
              <w:t>прож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паспор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</w:t>
              <w:br/>
              <w:t xml:space="preserve">выда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Непригодность для дальнейшей   Начальник паспорт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эксплуатации жилых домов, по   виз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адресам, указанным в графе 5,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        ПОДТВЕРЖДАЮ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"Ростехинвентаризация",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   уполномоченный приказом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строя России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личное заявление, составленное в письм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, лишившихся жилья в результате наводнения, изъявивших желание приобрести жилье за счет предоставляемой субси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