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членами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органов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, погибших при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ых обязанност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трудниками, ставш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алидами вследствие уве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нений, травм, контузий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леваний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нении служеб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N 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ей сотрудников, погибших при исполнении служеб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ей, в которых воспитываю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овершеннолетние де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081"/>
        <w:gridCol w:w="1214"/>
        <w:gridCol w:w="1351"/>
        <w:gridCol w:w="1619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 xml:space="preserve">специальное  </w:t>
              <w:br/>
              <w:t xml:space="preserve">звание,    </w:t>
              <w:br/>
              <w:t xml:space="preserve">должность   </w:t>
              <w:br/>
              <w:t xml:space="preserve">погибшего   </w:t>
              <w:br/>
              <w:t xml:space="preserve">сотрудник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ебен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</w:t>
              <w:br/>
              <w:t xml:space="preserve">ребенк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 xml:space="preserve">о матери </w:t>
              <w:br/>
              <w:t xml:space="preserve">(отце)  </w:t>
              <w:br/>
              <w:t xml:space="preserve">или   </w:t>
              <w:br/>
              <w:t xml:space="preserve">опекунах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жительства,</w:t>
              <w:br/>
              <w:t xml:space="preserve">телефо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1</Characters>
  <CharactersWithSpaces>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45:00Z</dcterms:modified>
  <cp:revision>2</cp:revision>
  <dc:subject>Список</dc:subject>
  <dc:title>Список семей сотрудников МВД РФ, погибших при исполнении служебных обязанностей, в которых воспитываются несовершеннолетние де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