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29.11.1999 N 87, в которой приведена данная форма, введена в действие с 1 октября 2000 года Постановлением Госгортехнадзора России от 22.06.2000 N 3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му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ных работ на шах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атывающих уго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сты, склонные к го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а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5-328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ШАХТОПЛАСТОВ, ОТНЕСЕННЫХ К ОПАС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ГРОЖАЕМЫМ ПО ГОРНЫМ УДА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6"/>
        <w:gridCol w:w="1484"/>
        <w:gridCol w:w="1081"/>
        <w:gridCol w:w="337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хт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и</w:t>
              <w:br/>
              <w:t>название</w:t>
              <w:br/>
              <w:t xml:space="preserve">пласта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ст 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, начиная с   </w:t>
              <w:br/>
              <w:t xml:space="preserve">которой пласт относится </w:t>
              <w:br/>
              <w:t xml:space="preserve">к опасным и угрожаемым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рожаемы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асный</w:t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руководитель         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Госгортехнадзор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Федеральный горный и промышленный надзор России</dc:creator>
  <dc:description/>
  <dc:language>en-US</dc:language>
  <cp:lastModifiedBy/>
  <dcterms:modified xsi:type="dcterms:W3CDTF">2011-10-30T16:47:00Z</dcterms:modified>
  <cp:revision>2</cp:revision>
  <dc:subject>Список</dc:subject>
  <dc:title>Список шахтопластов, отнесенных к опасным и угрожаемым по горным уда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