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7 N 01-82/08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региона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региона: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школ региона, в которых в 11 классе ведется обучение углубленному курсу физики (4 часа в неделю и боле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541"/>
        <w:gridCol w:w="540"/>
        <w:gridCol w:w="539"/>
        <w:gridCol w:w="1350"/>
        <w:gridCol w:w="540"/>
        <w:gridCol w:w="541"/>
        <w:gridCol w:w="945"/>
        <w:gridCol w:w="810"/>
        <w:gridCol w:w="1214"/>
        <w:gridCol w:w="810"/>
        <w:gridCol w:w="676"/>
        <w:gridCol w:w="809"/>
        <w:gridCol w:w="676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разо- </w:t>
              <w:br/>
              <w:t xml:space="preserve">ватель- </w:t>
              <w:br/>
              <w:t xml:space="preserve">ного    </w:t>
              <w:br/>
              <w:t xml:space="preserve">учреж-  </w:t>
              <w:br/>
              <w:t xml:space="preserve">дения   </w:t>
              <w:br/>
              <w:t xml:space="preserve">(ОУ)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ОУ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 xml:space="preserve">ОУ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н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админист-</w:t>
              <w:br/>
              <w:t xml:space="preserve">ративно- </w:t>
              <w:br/>
              <w:t xml:space="preserve">террито- </w:t>
              <w:br/>
              <w:t xml:space="preserve">риальной </w:t>
              <w:br/>
              <w:t xml:space="preserve">единицы  </w:t>
              <w:br/>
              <w:t xml:space="preserve">(АТЕ)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АТ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дирек-</w:t>
              <w:br/>
              <w:t xml:space="preserve">тор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 xml:space="preserve">фон/ </w:t>
              <w:br/>
              <w:t xml:space="preserve">факс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элект-  </w:t>
              <w:br/>
              <w:t xml:space="preserve">ронной  </w:t>
              <w:br/>
              <w:t xml:space="preserve">почты   </w:t>
              <w:br/>
              <w:t>(e-mail)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х </w:t>
              <w:br/>
              <w:t>клас-</w:t>
              <w:br/>
              <w:t xml:space="preserve">с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-</w:t>
              <w:br/>
              <w:t>щих-</w:t>
              <w:br/>
              <w:t xml:space="preserve">ся  </w:t>
              <w:br/>
              <w:t>10-х</w:t>
              <w:br/>
              <w:t xml:space="preserve">кл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-х </w:t>
              <w:br/>
              <w:t>клас-</w:t>
              <w:br/>
              <w:t xml:space="preserve">с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-</w:t>
              <w:br/>
              <w:t>щих-</w:t>
              <w:br/>
              <w:t xml:space="preserve">ся  </w:t>
              <w:br/>
              <w:t>11-х</w:t>
              <w:br/>
              <w:t xml:space="preserve">кл.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6:47:00Z</dcterms:modified>
  <cp:revision>2</cp:revision>
  <dc:subject>Список</dc:subject>
  <dc:title>Список школ региона, в которых в 11 классе ведется обучение углубленному курсу физики (4 часа в неделю и более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