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перевозок в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ТУ (таможн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ебных пассажиров, перевозимых на воздушном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бортовой номер воздушного суд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командира воздушного суд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 вылета "___" 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┬───────┬───────────┬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Специальное│Ф.И.О.│Подраз-│Номер ко-  │   Вид   │   Багаж   │Таб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воинское) │      │деление│мандировоч-│ оплаты, ├──────┬────┤ оруж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вание   │      │(отдел)│ного удос- │  номер  │кол-во│вес │  (тип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│       │</w:t>
      </w:r>
      <w:r>
        <w:rPr/>
        <w:t>товерения  │квитанции│ мест │(кг)│  номе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┼───────┼───────────┼──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3   │   4   │     5     │    6    │  7   │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┼───────┼───────────┼──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│       │           │  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┼───────┼───────────┼──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│       │           │  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┼───────┼───────────┼──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│       │           │  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┴───────┴───────────┴─────────┼──────┼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сего: ______ чел.        Всего багажа: 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 (команды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ющий личный состав 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Федеральная таможенная служба</dc:creator>
  <dc:description/>
  <dc:language>en-US</dc:language>
  <cp:lastModifiedBy/>
  <dcterms:modified xsi:type="dcterms:W3CDTF">2011-10-30T16:45:00Z</dcterms:modified>
  <cp:revision>2</cp:revision>
  <dc:subject>Список</dc:subject>
  <dc:title>Список служебных пассажиров, перевозимых на воздушном судне государственн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